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3. ЭКОЛОГИЯ РЯПУШКИ В ВОДОЕМАХ СИБИРИ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3.1. Распространение и миграци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ибирская ряпушка широко распространена в северных водоемах Европы, Азии и Америки. Ряпушки представлены несколькими видами и образуют в Европе и Северной Америке в основном озерные формы. В Азии преобладает по численности полупроходная ряпушка, крупные стада которой обитают в бассейнах Оби, Енисея, Хатанги, Лены, Яны, Колымы. Жилые популяции ряпушки населяют многие озера тундровой зоны Сибири (Москаленко Б.К., 1971)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i/>
          <w:lang w:val="en-US"/>
        </w:rPr>
        <w:t>Coregonus sardinella valenciennes</w:t>
      </w:r>
      <w:r>
        <w:rPr/>
        <w:t xml:space="preserve"> – сибирская ряпушка. Видовое название </w:t>
      </w:r>
      <w:r>
        <w:rPr>
          <w:i/>
          <w:lang w:val="en-US"/>
        </w:rPr>
        <w:t>sardinella</w:t>
      </w:r>
      <w:r>
        <w:rPr/>
        <w:t xml:space="preserve"> означает маленькая сардинка. Общепринятые названия – сибирская ряпушка, обская сельдь, сельдятка (Решетникова Ю.С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аиболее крупное стадо полупроходной ряпушки обладает в Обском бассейне. Эта рыба менее связана с речной системой. ЕЕ жизнь проходит в заливах и губах, где она растет, нагуливается, достигает половой зрелости. В Обской губе ряпушка распространена повсюду – от наиболее южных участков до Карского моря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Гыданском заливе обитает локальное стадо, заселяющее южную половину залива и заходящее во впадающие в него реки Гыду, Юрибей, Гадой (Москаленко Б.К., 197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еверной границей распространения енисейской ряпушки являются острова Олений и Сибирякова. Южной границей ее миграций является район р. Подкаменной Тунгуски. Во время штормовых ветров, вызывающих перемешивание воды, снижение температуры и повышение солености, ряпушка отходит в южную часть залива и в Енисейскую губу. Круглый год она встречается в дельте Енисея (Боброва Н.Н., 1958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пясинском заливе существует локальное стадо полупроходной ряпушки, поднимающейся для нереста в р. Пясину, предположительно до ее притока Аганы (Ольшанская О.Л., 1965). По ее мнению жилые формы ряпушки населяют Норильские озера: Кета, Глубокое, Мелкое, Лама, Собачье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Хатангское стадо обитает в Хатангском заливе и дельте р. Хатанги. Для нереста поднимается в р. Хету (Лукьянчиков Ф.В., 1963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Зона нагула Ленского стада включает обширный придельтовый район моря Лаптевых – от Оленекского залива на западе до губы Буорхая на востоке. Для нереста поднимается по Лене до устья р. Вилюй (Пирожников П.Л., 1955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олымское стадо нагуливается в дельте р. Колымы. Здесь встречается ряпушка всех возрастов и во всех стадиях половой зрелости круглый год. Летом неполовозрелые особи заходят на нагул в виски-протоки реки и озера, а также выходят в предустьевую солоноватую зону моря. Как указывает П.А. Дрягин (1933), колымская ряпушка – рыба речная, свойственная преимущественно дельте и низовьям, но в иные годы единоличные особи поднимаются и до Верхнеколымс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надырское стадо обитает как в опресненных участках Анадырского лимана, так и в устьях, впадающих в него рек. Ход производителей вверх по Анадырю начинается в августе, в конце сентября они достигают с. Марково, в районе которого нерестуют (Агапов И.Д., 194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Таким образом, ареалы смежных локальных стад смыкаются, что обеспечивает биологические связи между ними. В обширных заливах и губах, сильно врезанных в материк и принимающих большие объемы пресной воды, ряпушка находится как летом, так и зимой (Обь, Енисей). В выносных дельтах (Лена), небольших открытых заливах (Яна) или в дельтах, имеющих непосредственную связь с открытым взморьем (Индигирка, Колыма), основные места обитания рыбы находятся в речных дельтах, из которых для нагула на взморье выходит летом часть стада, в основном неполовозрелая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Часть стада мигрирует на нагул в начале лета на заливаемую паводками водами пойму речных низовьев (реки южной части Гыданского залива, Яна, Индигирка, Колыма). Это создает впечатление, что некоторые стада имеют два хода в реку в начале лета и осенью – в период нерестовой миграции.</w:t>
      </w:r>
      <w:r>
        <w:br w:type="page"/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3.2. Возраст и рост.</w:t>
      </w:r>
    </w:p>
    <w:p>
      <w:pPr>
        <w:pStyle w:val="TextBodyIndent"/>
        <w:spacing w:lineRule="auto" w:line="360"/>
        <w:ind w:firstLine="964"/>
        <w:rPr/>
      </w:pPr>
      <w:r>
        <w:rPr/>
        <w:t>Предельный возраст ряпушки не превышает 11-12 лет (Москаленко Б.К., 1978). Основная масса половозрелых рыб состоит из особей в возрасте (3+ - 7+) лет. Темп роста ряпушки сильно колеблется по годам. Колебания темпа роста определяются изменениями температуры воды и условиями питания. В годы, когда сумма тепла за период открытой воды увеличивается, рост ряпушки улучшается. В таблице 2 показана длина ряпушки по возрастным группам из разных бассейнов. Можно отметить о слабом темпе роста Гыданской и Енисейской и более интенсивном росте ряпушки из Восточной Сибири. В Восточной Сибири в основном преобладают рыбы старших возрастов (6+ - 8+); в то время как в Западной Сибири преобладают особи младших возрастных групп (3+ - 5+). Не исключено, что показатели низкого темпа роста енисейской проходной ряпушки определяются искусственным разделением енисейского стада на две формы: проходную, или туруканскую, и жилую, или карскую. Последняя форма, по данным Н.Н. Бобровой (1958), обладает более высоким темпом рост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азмеры пясинской ряпушки значительно выше, чем Енисейской. Длина последней (по Исаченко И.И.) 183,9-230,9 мм. Длина пясинской – 199-351 мм, вес пясинской ряпушки – 80-380 г. В среднем течении р. Пясины ряпушка в неводном улове по количеству экземпляров стоит на первом месте, но по весу занимает всего 7,6% (Остроумов Н.А., 1937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япушка растет на протяжении всей жизни, причем годовой прирост массы тела увеличивается с возрастом. Наибольшим он становится после достижения рыбой половой зрелости. Ряпушка принадлежит к группе раннесозревающих сиговых рыб. Обская ряпушка начинает созревать в двухгодовалом возрасте, в массе – в возрасте 4-5 лет, енисейская созревает в трехгодовалом возрасте. На Хатанге – 4+ - 7+, Лене – 5+ - 7+, на Индигирке – 5+ - 7+, Колыме – 6+ - 8+ лет (Москаленко Б.К., 197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связи с различным по возрасту и размерам составом производителей средняя плодовитость локальных стад ряпушки по бассейнам неодинакова. Она меньше в западной части Сибири особенно на Енисее, и больше – в восточной (Москаленко Б.К., 197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сновными районами питания проходной ряпушки являются открытые пространства губ и заливов. Питание различается по районам, сезонам и возрастам. Зоны нагула обской ряпушки расположены в Обской и Тазовской губах, летнее питание происходит в южной части Обской и северной части Тазовской губ, полностью опресняемых речным стоком (Москаленко Б.К., 197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Енисейская ряпушка нагуливается в солоноватой воде Енисейского залива (Нейман А.П., 1958). Ленская питается в придельтовой зоне взморья, в протоках Ленской дельты (Пирожников П.Л., 1955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Упитанность и жирность ряпушки достигают небольших величин к началу лета. С возрастом и увеличением размеров рыбы ее жирность увеличивается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озревание медленнорастущих озерных ряпушек начинается с 1+ в Европе и Сибири (Покровский В.В., 1956, Скрябин А.Г., 1979). В 2+ созревает камчатская ряпушка. Ранее созревание медленнорастущих популяций свидетельство неблагоприятных условий их существования. Быстрорастущие озерные популяции созревают позднее, но и дольше живут. Крупная ряпушка Топозера созревает в одном возрасте с мелкой (Беляева К.И., 1957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ечные ряпушки созревают позднее, чем медленнорастущие озерные: обская с 2+, чаще с 3+ и 4+ (Москаленко Б.К., 1971), енисейская с 3+ - 4+ (Нейман А.А., 1958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япушка из Насоновского озера превосходит по линейным весовым показателям ряпушек из некоторых озер и водохранилищ Сибири (таблица 3). Ряпушка из озера Лижмозеро растет быстрее, чем в озере Онежском. По степени упитанности и жирности ряпушка из озера Лижмозеро близка к сибирской и переславской. Лижмозерская ряпушка становится половозрелой на втором году жизни (Беляева К.И., 1957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амые низкие показатели линейного и весового роста отмечены у ряпушки из Ладожского озера: восточное побережье, в нем встречается мелкая ряпуш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связи с развитием гидроэнергетики большим резервом для получения уловов сиговых могут быть водохранилища. Акклиматизационные работы на водохранилищах Восточной Сибири проводятся слабо. Мало выпускается молоди и разновозрастных рыб в Братское водохранилище, задерживается освоение Усть-Илимского. Показано, что практически в них могут быть вселены все виды сиговых (Лукьянчиков Ф.В., 1963, Бурмакин Е.В., 1963). По мнению Б.К. Москаленко омуль и ряпушка могут использовать открытую зону глубоководных водоемов, пелядь – прибрежную зону водоемов, а чир, сиги и муксун – бенто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ельзя рассчитывать, что только вселение может дать высокую численность ценных видов и на длительное время обеспечить высокую ихтиопродукцию. Необходима комплексная биологическая и техническая мелиорация водоемов перед вселением акклиматизантов (Егоров А.Г., 1969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троительство ГЭС в нижних течениях Оби, Енисея и Лены, уменьшение и перераспределение речного стока этих рек создают новые гидрологические условия в прибрежных морских районах, что отрицательно сказывается на условиях жизни сиговых рыб. Поэтому необходимо одновременно с изучением и разработкой способов заселения водохранилищ этими рыбами изучить возможность сохранения существующих сиговых стад на местах их постоянного обитания (Москаленко Б.К., 197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япушка Горьковского водохранилища относится к раннесозревающих видам рыб, в возрасте 1+ она частично становится половозрелой, а к 4+ созревает все стадо (Лесникова Т.В., 1981). Горьковская ряпушка уступает по линейно-весовым показателям Насоновской, а превосходит Саратовскую ряпушку (Таблица 3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елозерская ряпушка вошла в состав ихтиофауны Горьковского водохранилища и создала новую популяцию. Ряпушка из Рыбинского водохранилища растет лучше ряпушки из Белого озера. Сеголетки Белозерской ряпушки по Дрягину имеют вес 9 г, двухлетки – 32г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Саратовском водохранилище отмечена как мелкая, так и крупная ряпушка (Коскова Л.А., 1977). Сравнение средних размеров и веса ряпушки Саратовского водохранилища и Белого озера показывает, что в Саратовском водохранилище ряпушка растет быстрее (Коскова Л.А., 1977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Выгозерском водохранилище до 95% нерестового стада представлены ряпушкой весом 18-35 г и длиной 130-150 мм (Вебер Д.Г., 1978). Размерно-весовые показатели, половой состав, сроки наступления нереста, коэффициенты упитанности Выгозерского водохранилища и озера Сямозеро близки между собой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сновной задачей рыбохозяйственной науки является реконструкция исходной фауны рыб этих водоемов с целью улучшения видового состава, чего можно добиться высокой численностью рыб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перспективе Братское, Усть-Илимское могут стать маточными водоемами для сбора икры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настоящее время можно использовать для этих целей сиговых Хантайского водохранилища, среди которых наиболее перспективные сибирская ряпушка, пелядь и сиг (Романов В.И., 1989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418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7:48:00Z</dcterms:created>
  <dc:creator>Канцелярия</dc:creator>
  <dc:description/>
  <dc:language>en-US</dc:language>
  <cp:lastModifiedBy>Канцелярия</cp:lastModifiedBy>
  <cp:lastPrinted>2001-05-31T17:39:00Z</cp:lastPrinted>
  <dcterms:modified xsi:type="dcterms:W3CDTF">2001-05-31T13:40:00Z</dcterms:modified>
  <cp:revision>19</cp:revision>
  <dc:subject/>
  <dc:title>ГЛАВА 1</dc:title>
</cp:coreProperties>
</file>